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08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84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42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605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39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814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259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471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86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206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63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31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138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21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738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46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054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