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130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402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091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118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658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844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543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933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053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550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755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021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761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610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525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