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428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435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483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76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955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786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559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972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859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690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029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556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591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