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843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7919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6391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4974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1883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4070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7631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2288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4275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024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827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116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641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4203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3091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8035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2912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