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432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74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9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613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107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064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40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75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720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52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531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589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99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