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264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832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205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348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680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366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552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224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068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091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813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804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152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