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310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750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560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307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278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8005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7871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737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858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167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655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698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4439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136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557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394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6225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