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15784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69966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24665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19939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48374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60270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21440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31452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05687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79678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14899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86848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36853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10666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79777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