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777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424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812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357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746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07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76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639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77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07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03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99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711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