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25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134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287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539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634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844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746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931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881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80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187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914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458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297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999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410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235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