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8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21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966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9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244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46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96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87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87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27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30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41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589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63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