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148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43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960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74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7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43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5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789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614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527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9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4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58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