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1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644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3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20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16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3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375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6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57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46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7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100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113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44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601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5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