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6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531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42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328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91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7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9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64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20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31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391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493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764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93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26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