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12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798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49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702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81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93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08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999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83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422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80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21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63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