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899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579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415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930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981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2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739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73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009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6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03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64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4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57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502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20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276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