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024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675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70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22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71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69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762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834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787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186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54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308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61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580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90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