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36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262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52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409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983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22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076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22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525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4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25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39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