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50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274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25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53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22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99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93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32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02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86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4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1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580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03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46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76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2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