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09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384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02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265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30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39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247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32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60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49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74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945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541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750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561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