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059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394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836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000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733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62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510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2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819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913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42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159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600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