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17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894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190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92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58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148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620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48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56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13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1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1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90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60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013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449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530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