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711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919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251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344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514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503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196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132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8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1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412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821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904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906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869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