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786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6707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1590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0905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0614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23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39996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1882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2031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243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408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383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5209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