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245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865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833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717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449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896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331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661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124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049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967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58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372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86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68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680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434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