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62577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747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80283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38891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41915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14749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98957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75494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00538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79014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84926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36797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98318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44397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83760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