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65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54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06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73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96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478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675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436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2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79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4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4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988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