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4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97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62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066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24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76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27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97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99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384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975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71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69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103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2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43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