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316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044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873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5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51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991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589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465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613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748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218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383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170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87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05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