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59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985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075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3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692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898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869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349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947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435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521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16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774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