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727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894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04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107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241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279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811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856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04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672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059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92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797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196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525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084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929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