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12776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9387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35699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12005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66107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48317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64021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98909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5870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544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08997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60714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79478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95187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16716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