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64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1936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8267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7572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1382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4396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1365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8625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4797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0978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406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575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7977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