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8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133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98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217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076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40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11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298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94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56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898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541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158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309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715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209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04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