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00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288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42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38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00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135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93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41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6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621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57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2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693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79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1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