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943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27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303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53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362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83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37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170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224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915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406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614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63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