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97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24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14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296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89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64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094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60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49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726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821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58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783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628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026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729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6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