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880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959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957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787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28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788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35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244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173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105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484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246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385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861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176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