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6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67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197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484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23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67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71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53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20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146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13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8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