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0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9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1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7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73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39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53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6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62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52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27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99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542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51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960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697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5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