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242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480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0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299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899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719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41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633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872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228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427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804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112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806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398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