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3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22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28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198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805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224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23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852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848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57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25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304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589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