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917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06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233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7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117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16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69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0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05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73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1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5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02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7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72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67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62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