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35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27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415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16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060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853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13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016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130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566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009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39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630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66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292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