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125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931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605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282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739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378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780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40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489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480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163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74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772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