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23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226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573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12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13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42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11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25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0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1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80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0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18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37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47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0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46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