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250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027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6247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09425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8740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42889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2512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13291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34439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9219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2458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78105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57687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2253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1165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