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66413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122166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997427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783172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187330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358775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869652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858012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381666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375704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60376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61463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424742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