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384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42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517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67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005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17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35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99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2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73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4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64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533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424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58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47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91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