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379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092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581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750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574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76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250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375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928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7991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026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110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5622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402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108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